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18"/>
          <w:szCs w:val="18"/>
        </w:rPr>
        <w:t>单证编号：</w:t>
      </w: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  <w:t>5000-02-001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关于付款方与合同方不一致的说明材料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长江养老保险股份有限公司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公司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_______________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纳税人识别号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统一信用代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____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与长江养老保险股份有限公司签定了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___________________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合同（协议），是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________________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服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例如企业年金产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养老保障产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的接受方。因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原因（如合并建立一个企业计划），我公司现授权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___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其他付款方名称）支付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费用（比如账管费等），并请将增值税发票开给实际付款方，特此说明。</w:t>
      </w:r>
    </w:p>
    <w:p>
      <w:pPr>
        <w:pStyle w:val="Normal"/>
        <w:widowControl/>
        <w:snapToGrid w:val="false"/>
        <w:spacing w:lineRule="auto" w:line="360"/>
        <w:ind w:right="420"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      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0" w:after="160"/>
              <w:ind w:firstLine="10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确定</w:t>
            </w:r>
          </w:p>
        </w:tc>
      </w:tr>
      <w:tr>
        <w:trPr>
          <w:trHeight w:val="6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填写内容均为本企业真实意愿的表示，由此授权付款安排带来的增值税相关风险和责任，由我公司承担相关责任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经办人签章：                             企业公章（合同方）：      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公章（付款方）：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申请日期：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如有多个付款方，可填写下表清单，并请多个付款方分别</w:t>
      </w:r>
      <w:r>
        <w:rPr/>
        <w:t>在下方依次盖章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付款方名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企业公章（付款方）：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-329565</wp:posOffset>
          </wp:positionV>
          <wp:extent cx="2329180" cy="4749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2918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08:00Z</dcterms:created>
  <dc:creator>xudj</dc:creator>
  <dc:description/>
  <cp:keywords/>
  <dc:language>en-US</dc:language>
  <cp:lastModifiedBy>徐蔺</cp:lastModifiedBy>
  <cp:lastPrinted>2009-09-02T10:25:00Z</cp:lastPrinted>
  <dcterms:modified xsi:type="dcterms:W3CDTF">2020-04-09T14:35:00Z</dcterms:modified>
  <cp:revision>36</cp:revision>
  <dc:subject/>
  <dc:title> </dc:title>
</cp:coreProperties>
</file>