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cs="宋体;SimSun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7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 w:eastAsia="楷体_GB2312;楷体"/>
          <w:color w:val="FF0000"/>
          <w:sz w:val="18"/>
          <w:szCs w:val="18"/>
        </w:rPr>
        <w:t xml:space="preserve">填写本申请表前，请仔细阅读填表说明。                                   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00"/>
        <w:gridCol w:w="1620"/>
        <w:gridCol w:w="1980"/>
        <w:gridCol w:w="1440"/>
      </w:tblGrid>
      <w:tr>
        <w:trPr>
          <w:trHeight w:val="70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68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缴费信息</w:t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本期缴费期间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__________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月 至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3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缴费记入公共账户（投资）金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缴费合计￥    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其中企业缴费税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其中企业缴费非税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15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申请抵缴金额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￥</w:t>
            </w:r>
          </w:p>
        </w:tc>
      </w:tr>
      <w:tr>
        <w:trPr>
          <w:trHeight w:val="165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确认</w:t>
            </w:r>
          </w:p>
        </w:tc>
      </w:tr>
      <w:tr>
        <w:trPr>
          <w:trHeight w:val="1631" w:hRule="atLeast"/>
        </w:trPr>
        <w:tc>
          <w:tcPr>
            <w:tcW w:w="8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．本表中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号内容为必填项；</w:t>
      </w:r>
    </w:p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．为保证缴费分配的准确性，请在“本期缴费期间”栏目内说明本次缴费所属的年度和月份期间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．若缴费期间为跨年度，请按年度分别填写《企业公共账户缴费申请表》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．若企业公共账户（不投资）存在余额，可在本表中填写“申请抵缴金额”，不足部分由企业补缴；未填写“申请抵缴金额”，默认不使用抵缴；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．本次缴费申请将于入账匹配完成后最近一个交易日进行投资，买入价格以该交易日的组合单位净值为准。</w:t>
      </w:r>
    </w:p>
    <w:p>
      <w:pPr>
        <w:pStyle w:val="Normal"/>
        <w:widowControl/>
        <w:jc w:val="left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469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</wp:posOffset>
          </wp:positionH>
          <wp:positionV relativeFrom="paragraph">
            <wp:posOffset>-158115</wp:posOffset>
          </wp:positionV>
          <wp:extent cx="2303780" cy="467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公共账户缴费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宋体;SimSun" w:cs="Symbol"/>
      <w:b w:val="false"/>
      <w:i w:val="false"/>
      <w:color w:val="000000"/>
      <w:sz w:val="44"/>
      <w:szCs w:val="4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宋体;SimSun" w:cs="Symbol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4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33:00Z</dcterms:modified>
  <cp:revision>5</cp:revision>
  <dc:subject/>
  <dc:title>编号：                                       申请日期：    年    月    日</dc:title>
</cp:coreProperties>
</file>